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rządzenie Nr 22/201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ójta Gminy Grzmiąc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19 maja 2014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ie powołania komisji przetargowej do przeprowadzenia postępowania polegającego na sprzedaży autobusu JELCZ model LO90M stanowiącego własność Gminy Grzmią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>art. 30 ust. 2 pkt 3 ustawy z dnia 8 marca 1990 roku o samorządzie gminnym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Dz. U. z 2013 r., poz. 594, poz. 645, poz. 1318 z 2014 r., poz. 379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rządzam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§ 1. W celu przeprowadzania postępowania polegającego na sprzedaży autobusu JELCZ model LO90M powołuję komisję przetargową w następującym składzi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cek Kurzejewski</w:t>
        <w:tab/>
        <w:t>- przewodniczący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tryk Makowski</w:t>
        <w:tab/>
        <w:tab/>
        <w:t>- sekretarz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lfred Wieliczko</w:t>
        <w:tab/>
        <w:tab/>
        <w:t>- członek</w:t>
      </w:r>
    </w:p>
    <w:p>
      <w:pPr>
        <w:pStyle w:val="Normal"/>
        <w:tabs>
          <w:tab w:val="clear" w:pos="708"/>
          <w:tab w:val="left" w:pos="28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§ 2. Komisja przetargowa przeprowadza postępowanie zgodnie z ogłoszeniem </w:t>
        <w:br/>
        <w:t>o przetargu, którego treść stanowi załącznik do zarzą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§ 3. Z przeprowadzonego postępowania komisja przetargowa sporządza protokół zawierający informację z otwarcia ofert, oceny ofert i wyboru najkorzystniejszej oferty </w:t>
        <w:br/>
        <w:t>oraz informacje o aukcji jeżeli będzie przeprowadzo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§ 4. Zarządzenie wchodzi w życie z dniem podpis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5670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 Ó J T</w:t>
      </w:r>
    </w:p>
    <w:p>
      <w:pPr>
        <w:pStyle w:val="NoSpacing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6480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rzysztof A. Sys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9:36:00Z</dcterms:created>
  <dc:creator>Patryk Makowski</dc:creator>
  <dc:description/>
  <cp:keywords/>
  <dc:language>en-US</dc:language>
  <cp:lastModifiedBy>Patryk Makowski</cp:lastModifiedBy>
  <cp:lastPrinted>2012-06-06T12:18:00Z</cp:lastPrinted>
  <dcterms:modified xsi:type="dcterms:W3CDTF">2014-05-19T09:14:00Z</dcterms:modified>
  <cp:revision>5</cp:revision>
  <dc:subject/>
  <dc:title>Zarządzenie Nr …</dc:title>
</cp:coreProperties>
</file>